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СЕЛИНСКАЯ СЕЛЬСКАЯ  Дума КИЛЬМЕЗ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ЧЕТВЕР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8.2020 г.                                                                                       №  4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е изменений  в решение Селинской сельской Думы от 19.12.2019  года  № 10/2  « О  бюджете Селинского сельского поселения  на 2020 год  и на плановый период 2021 и 2022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изменениями от 12.03.2020 г №1/1, от 28.05.2020 №2/1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решение Селинской сельской Думы  от 19.12.2019  года  № 10/2  «О бюджете Селинского сельского поселения на 2020 год и плановый период 2021 и 2022 годов» следующие изменения 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В части 1 статьи 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цифры «2 237 721» рублей заменить на цифры «2 285 121»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2 612021» рублей  заменить на цифры «2 659 421»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5 утвердить в новой редакции. Прилаг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 Приложение 6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)  Приложение 7 утвердить в новой редакции. Прилаг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)  Приложение 9 утвердить в новой редакции. Прилаг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)  Приложение 11утвердить в новой редакции. Прилаг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2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>Настоящее Решение вступает в силу с  момента его принятия.</w:t>
      </w:r>
    </w:p>
    <w:p>
      <w:pPr>
        <w:pStyle w:val="Normal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3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Настоящее решение обнародовать в установленном порядке.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  <w:t>Председатель думы:                                                      А.С  Журавлев</w:t>
      </w:r>
    </w:p>
    <w:p>
      <w:pPr>
        <w:pStyle w:val="Normal"/>
        <w:rPr/>
      </w:pPr>
      <w:r>
        <w:rPr>
          <w:iCs/>
          <w:position w:val="24"/>
          <w:sz w:val="28"/>
          <w:szCs w:val="28"/>
        </w:rPr>
        <w:t>Глава поселения:                                                            Р.Г.  Галимов</w:t>
      </w:r>
    </w:p>
    <w:sectPr>
      <w:headerReference w:type="default" r:id="rId2"/>
      <w:footerReference w:type="default" r:id="rId3"/>
      <w:type w:val="nextPage"/>
      <w:pgSz w:w="11906" w:h="16838"/>
      <w:pgMar w:left="1843" w:right="851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Под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50:00Z</dcterms:created>
  <dc:creator>User</dc:creator>
  <dc:description/>
  <cp:keywords/>
  <dc:language>en-US</dc:language>
  <cp:lastModifiedBy>1</cp:lastModifiedBy>
  <cp:lastPrinted>2020-08-25T13:31:00Z</cp:lastPrinted>
  <dcterms:modified xsi:type="dcterms:W3CDTF">2020-08-27T11:34:00Z</dcterms:modified>
  <cp:revision>132</cp:revision>
  <dc:subject/>
  <dc:title>ОБ ОБЛАСТНОМ БЮДЖЕТЕ НА 2009 ГОД И НА ПЛАНОВЫЙ ПЕРИОД 2010 И 2011 ГОДОВ</dc:title>
</cp:coreProperties>
</file>